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b/>
          <w:b/>
          <w:bCs/>
          <w:iCs/>
          <w:lang w:val="en-US"/>
        </w:rPr>
      </w:pPr>
      <w:r>
        <w:rPr>
          <w:rFonts w:cs="Arial Narrow" w:ascii="Arial Narrow" w:hAnsi="Arial Narrow"/>
          <w:b/>
          <w:bCs/>
          <w:color w:val="666699"/>
        </w:rPr>
        <w:t>Περίγραμμα Θέσης Εργασίας</w:t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  <w:iCs/>
          <w:lang w:val="en-US"/>
        </w:rPr>
      </w:pPr>
      <w:r>
        <w:rPr>
          <w:rFonts w:cs="Arial Narrow" w:ascii="Arial Narrow" w:hAnsi="Arial Narrow"/>
          <w:b/>
          <w:bCs/>
          <w:iCs/>
          <w:lang w:val="en-US"/>
        </w:rPr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iCs/>
        </w:rPr>
        <w:t xml:space="preserve">Ενότητα 1. Γενικά στοιχεία της θέσης εργασίας </w:t>
      </w:r>
    </w:p>
    <w:tbl>
      <w:tblPr>
        <w:tblW w:w="10461" w:type="dxa"/>
        <w:jc w:val="left"/>
        <w:tblInd w:w="-21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675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</w:rPr>
              <w:t>Γενική Διεύθυνση:</w:t>
            </w:r>
          </w:p>
        </w:tc>
        <w:tc>
          <w:tcPr>
            <w:tcW w:w="67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ΔΙΟΙΚΗΤΙΚΩΝ &amp; ΟΙΚΟΝΟΜΙΚΩΝ ΥΠΗΡΕΣΙΩΝ</w:t>
            </w:r>
          </w:p>
        </w:tc>
      </w:tr>
      <w:tr>
        <w:trPr>
          <w:trHeight w:val="57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Αυτοτελές Τμήμα:</w:t>
            </w:r>
          </w:p>
        </w:tc>
        <w:tc>
          <w:tcPr>
            <w:tcW w:w="67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θελοντισμού Νεολαίας &amp; Διοικητικής Βοήθεια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Άμεσα Προϊστάμενος (τίτλος):</w:t>
            </w:r>
          </w:p>
        </w:tc>
        <w:tc>
          <w:tcPr>
            <w:tcW w:w="67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ός Διευθυντής Διοικητικών &amp; Οικονομικών Υπηρεσιώ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Άμεσα Υφιστάμενοι (τίτλοι):</w:t>
            </w:r>
          </w:p>
        </w:tc>
        <w:tc>
          <w:tcPr>
            <w:tcW w:w="67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Υπάλληλοι του Αυτοτελούς Τμήματος Εθελοντισμού Νεολαίας &amp; Διοικητικής Βοήθειας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ίτλος θέσης:</w:t>
            </w:r>
          </w:p>
        </w:tc>
        <w:tc>
          <w:tcPr>
            <w:tcW w:w="67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Προϊστάμενος </w:t>
            </w:r>
            <w:r>
              <w:rPr>
                <w:rFonts w:cs="Arial Narrow" w:ascii="Arial Narrow" w:hAnsi="Arial Narrow"/>
              </w:rPr>
              <w:t>Αυτοτελούς Τμήματος Εθελοντισμού Νεολαίας &amp; Διοικητικής Βοήθεια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Κλάδος / Ειδικότητα:</w:t>
            </w:r>
          </w:p>
        </w:tc>
        <w:tc>
          <w:tcPr>
            <w:tcW w:w="67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ή ΤΕ (σύμφωνα με τον ΟΕΥ)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10464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4"/>
      </w:tblGrid>
      <w:tr>
        <w:trPr>
          <w:trHeight w:val="110" w:hRule="atLeast"/>
        </w:trPr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110" w:hRule="atLeast"/>
        </w:trPr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ο ΑΤΕΝΔΒ  καθώς και των Δ/νσεων/Τμημάτων, με τις οποίες συνεργάζεται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 των καθηκόντων των Υπαλλήλων του  Τμήματος για τη θέση Εργασίας 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</w:rPr>
              <w:t>Υπάλληλος υποστήριξης λειτουργίας  ΑΤΕΝΔΒ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Αυτοτελούς Τμήματο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ου Αυτοτελούς Τμήματος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, ο προγραμματισμός εκπαίδευσης και η παροχή βοήθειας, προκειμένου να βελτιωθεί η αποδοτικότητάς τους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ου Τμήματο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μμετοχή σε ομάδες εργασίας και επιτροπέ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10464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4"/>
      </w:tblGrid>
      <w:tr>
        <w:trPr>
          <w:trHeight w:val="110" w:hRule="atLeast"/>
        </w:trPr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1046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ΠΟΠΤΕΙΑ ΤΩΝ ΔΙΑΔΙΚΑΣΙΩΝ ΤΟΥ ΑΥΤΟΤΕΛΟΥΣ ΤΜΗΜΑΤΟΣ: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el-GR"/>
              </w:rPr>
              <w:t xml:space="preserve">1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Η ΣΥΣΤΗΜΑΤΟΣ ΔΙΟΙΚΗΣΗΣ ΜΕΣΩ ΣΤΟΧΩΝ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. ΕΦΑΡΜΟΓΗ ΚΟΙΝΟΥ ΠΛΑΙΣΙΟΥ ΑΞΙΟΛΟΓΗΣΗΣ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3. ΔΙΑΔΙΚΑΣΙΑ ΕΙΣΕΡΧΟΜΕΝΩΝ – ΕΞΕΡΧΟΜΕΝΩΝ ΕΓΓΡΑΦΩΝ 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4. ΔΙΑΧΕΙΡΙΣΗ ΘΕΜΑΤΩΝ ΠΡΟΣΩΠΙΚΟΥ 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5. ΟΙΚΟΝΟΜΙΚΗ ΔΙΑΧΕΙΡΙΣΗ 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. ΣΥΝΤΑΞΗ ΕΤΗΣΙΟΥ ΠΡΟΫΠΟΛΟΓΙΣΜΟΥ  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7. ΣΥΝΤΑΞΗ ΕΤΗΣΙΟΥ ΑΠΟΛΟΓΙΣΜΟ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8. ΤΗΡΗΣΗ ΑΡΧΕΙΟΥ ΑΥΤΟΤΕΛΟΥΣ ΤΜΗΜΑΤΟ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.  ΕΝΗΜΕΡΩΣΗ ΣΕ ΘΕΜΑΤΑ ΕΘΕΛΟΝΤΙΣΜΟ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. ΔΗΜΙΟΥΡΓΙΑ ΤΡΑΠΕΖΑΣ ΠΛΗΡΟΦΟΡΙΩΝ ΓΙΑ ΠΡΟΤΑΣΕΙΣ &amp; ΠΡΟΒΛΗΜΑΤΑ ΑΠΟ ΤΗΝ ΤΟΠΙΚΗ ΚΟΙΝΩΝΙΑ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. ΑΙΤΗΜΑΤΑ ΔΗΜΟΤΩΝ ΤΗΣ ΠΕΡΙΠΤΩΣΗΣ Δ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. ΔΙΟΡΓΑΝΩΣΗ ΣΕΜΙΝΑΡΙΩΝ – ΕΚΠΑΙΔΕΥΣΗ ΕΘΕΛΟΝΤΩΝ – ΠΟΛΙΤΩ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. ΤΗΡΗΣΗ ΜΗΤΡΩΟΥ ΕΘΕΛΟΝΤΩΝ (ΟΜΑΔΩΝ – ΜΕΜΟΝΩΜΕΝΑ 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. ΣΥΓΚΡΟΤΗΣΗ ΟΜΑΔΩΝ &amp; ΣΥΝΕΝΤΕΥΞΕΙΣ ΜΕ ΥΠΟΨΗΦΙΟΥΣ ΕΘΕΛΟΝΤΕ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. ΥΠΟΣΤΗΡΙΞΗ ΕΘΕΛΟΝΤΙΚΩΝ ΟΡΓΑΝΩΣΕΩ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. ΣΥΝΕΡΓΑΣΙΑ ΜΕ Α.Ε.Ι. ΚΑΙ Τ.Ε.Ι. ΓΙΑ ΤΗΝ ΒΕΛΤΙΩΣΗ ΚΑΙ ΑΝΑΠΤΥΞΗ ΤΩΝ ΣΧΕΣΕΩΝ ΤΟΥ ΔΗΜΟΥ Μ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ΑΝΩΤΑΤΑ ΕΚΠΑΙΔΕΥΤΙΚΑ ΙΔΡΥΜΑΤΑ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7. ΑΝΑΠΤΥΞΗ ΔΡΑΣΕΩΝ ΚΑΙ ΠΡΟΓΡΑΜΜΑΤΩΝ ΠΟΛΙΤΙΚΗΣ ΓΙΑ ΝΕΟΥΣ ΠΟΥ ΑΦΟΡΟΥΝ  ( Νεανική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επιχειρηματικότητα – απασχόληση - ανεργία – περιβάλλον – ποιοτικός ελεύθερος χρόνος κλπ 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. ΕΝΗΜΕΡΩΣΗ ΝΕΩΝ ΓΙΑ ΠΡΟΓΡΑΜΜΑΤΑ ΚΑΙ ΠΟΛΙΤΙΚΕΣ ΣΕ ΕΘΝΙΚΟ ΚΑΙ ΕΥΡΩΠΑΪΚΟ ΕΠΙΠΕΔ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9. ΚΑΤΑΡΤΙΣΗ ΚΑΙ ΥΛΟΠΟΙΗΣΗ ΕΤΗΣΙΟΥ ΣΧΕΔΙΟΥ ΔΡΑΣΗ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. ΠΛΗΡΟΦΟΡΗΣΗ ΤΟΥ ΚΟΙΝΟΥ ΓΙΑ ΤΙΣ ΥΠΗΡΕΣΙΕΣ ΤΟΥ ΑΥΤΟΤΕΛΟΥΣ ΤΜΗΜΑΤΟ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1. ΛΕΙΤΟΥΡΓΙΑ ΔΗΜΟΤΙΚΗΣ ΤΡΑΠΕΖΑΣ ΑΙΜΑΤΟ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10464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4"/>
      </w:tblGrid>
      <w:tr>
        <w:trPr>
          <w:trHeight w:val="391" w:hRule="atLeast"/>
        </w:trPr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</w:tc>
      </w:tr>
      <w:tr>
        <w:trPr>
          <w:trHeight w:val="391" w:hRule="atLeast"/>
        </w:trPr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Εκπαίδευση</w:t>
            </w:r>
            <w:r>
              <w:rPr>
                <w:rFonts w:cs="Arial Narrow" w:ascii="Arial Narrow" w:hAnsi="Arial Narrow"/>
                <w:b/>
              </w:rPr>
              <w:t>:</w:t>
            </w:r>
            <w:r>
              <w:rPr>
                <w:rFonts w:cs="Arial Narrow" w:ascii="Arial Narrow" w:hAnsi="Arial Narrow"/>
                <w:b/>
                <w:u w:val="single"/>
              </w:rPr>
              <w:t xml:space="preserve"> </w:t>
            </w:r>
          </w:p>
          <w:p>
            <w:pPr>
              <w:pStyle w:val="Web"/>
              <w:spacing w:lineRule="auto" w:line="240" w:before="0" w:after="0"/>
              <w:ind w:left="720" w:right="0" w:hanging="0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</w:rPr>
              <w:t>Πτυχίο ή δίπλωμα Α.Ε.Ι. ή Τ.Ε.Ι. της ημεδαπής ή ισοτίμου της αλλοδαπής.</w:t>
            </w:r>
          </w:p>
          <w:p>
            <w:pPr>
              <w:pStyle w:val="Web"/>
              <w:spacing w:lineRule="auto" w:line="240" w:before="0" w:after="0"/>
              <w:ind w:left="720" w:right="0" w:hanging="0"/>
              <w:rPr>
                <w:rFonts w:ascii="Arial Narrow" w:hAnsi="Arial Narrow" w:cs="Arial Narrow"/>
                <w:sz w:val="24"/>
                <w:szCs w:val="24"/>
                <w:u w:val="single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Επιθυμητός ο μεταπτυχιακός τίτλος ετήσιας τουλάχιστον διάρκειας </w:t>
            </w:r>
          </w:p>
          <w:p>
            <w:pPr>
              <w:pStyle w:val="Western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</w:r>
          </w:p>
          <w:p>
            <w:pPr>
              <w:pStyle w:val="Western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  <w:t>Βασικές γνώσεις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 </w:t>
            </w:r>
          </w:p>
          <w:p>
            <w:pPr>
              <w:pStyle w:val="Web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Δεξιότητες / Ικανότητες</w:t>
            </w:r>
            <w:r>
              <w:rPr>
                <w:rFonts w:cs="Arial Narrow" w:ascii="Arial Narrow" w:hAnsi="Arial Narrow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πικοινωνί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Ικανότητα διαχείρισης κρίσεων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Ικανότητα εργασίας σε ομαδικό περιβάλλο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Ικανότητα συνεργασία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Ικανότητα οργάνωση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Web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Ξένες γλώσσες</w:t>
            </w:r>
            <w:r>
              <w:rPr>
                <w:rFonts w:cs="Arial Narrow" w:ascii="Arial Narrow" w:hAnsi="Arial Narrow"/>
                <w:b/>
              </w:rPr>
              <w:t>:</w:t>
            </w:r>
          </w:p>
          <w:p>
            <w:pPr>
              <w:pStyle w:val="Web"/>
              <w:spacing w:lineRule="auto" w:line="240" w:before="0" w:after="0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</w:rPr>
              <w:t>Επιθυμητή η γνώση τουλάχιστον μίας ξένης γλώσσας</w:t>
            </w:r>
          </w:p>
          <w:p>
            <w:pPr>
              <w:pStyle w:val="Web"/>
              <w:spacing w:lineRule="auto" w:line="240" w:before="0" w:after="0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  <w:p>
            <w:pPr>
              <w:pStyle w:val="Web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Εμπειρία</w:t>
            </w:r>
            <w:r>
              <w:rPr>
                <w:rFonts w:cs="Arial Narrow" w:ascii="Arial Narrow" w:hAnsi="Arial Narrow"/>
                <w:b/>
              </w:rPr>
              <w:t>:</w:t>
            </w:r>
            <w:r>
              <w:rPr>
                <w:rFonts w:cs="Arial Narrow" w:ascii="Arial Narrow" w:hAnsi="Arial Narrow"/>
                <w:b/>
                <w:u w:val="single"/>
              </w:rPr>
              <w:t xml:space="preserve"> </w:t>
            </w:r>
          </w:p>
          <w:p>
            <w:pPr>
              <w:pStyle w:val="Web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ή η εμπειρία σε θέση Προϊσταμέν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10464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4596"/>
      </w:tblGrid>
      <w:tr>
        <w:trPr>
          <w:trHeight w:val="69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Γενικός Διευθυντή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ΙΩΑΝΝΑ ΜΑΤΖΑΡΗ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42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lowerRoman"/>
      <w:lvlText w:val=".%3"/>
      <w:lvlJc w:val="right"/>
      <w:pPr>
        <w:tabs>
          <w:tab w:val="num" w:pos="1800"/>
        </w:tabs>
        <w:ind w:left="1800" w:hanging="1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 Narrow" w:hAnsi="Arial Narrow" w:cs="Arial Narrow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Arial Narrow" w:hAnsi="Arial Narrow" w:cs="Arial Narrow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TE2DF8008t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TE2DF8008t00"/>
      <w:sz w:val="24"/>
      <w:szCs w:val="24"/>
      <w:lang w:val="el-GR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 Narrow" w:hAnsi="Arial Narrow" w:cs="Arial Narrow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3">
    <w:name w:val="Προεπιλεγμένη γραμματοσειρά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4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eastAsia="Times New Roman" w:cs="Times New Roman"/>
      <w:color w:val="000000"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3">
    <w:name w:val="Παράγραφος λίστας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50:00Z</dcterms:created>
  <dc:creator>e.pazvanti</dc:creator>
  <dc:description/>
  <dc:language>en-US</dc:language>
  <cp:lastModifiedBy> </cp:lastModifiedBy>
  <cp:lastPrinted>2015-09-17T11:05:00Z</cp:lastPrinted>
  <dcterms:modified xsi:type="dcterms:W3CDTF">2015-09-17T09:02:00Z</dcterms:modified>
  <cp:revision>20</cp:revision>
  <dc:subject>ΠΕΡΙΓΡΑΜΜΑ ΘΕΣΗΣ ΕΡΓΑΣΙΑΣ</dc:subject>
  <dc:title>Ver.1.0 date 01/07/2014</dc:title>
</cp:coreProperties>
</file>